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  <w:lang w:val="es-MX" w:eastAsia="en-US"/>
        </w:rPr>
        <w:t>PREDLAGA</w:t>
      </w:r>
      <w:r>
        <w:rPr>
          <w:b/>
          <w:sz w:val="22"/>
          <w:szCs w:val="22"/>
          <w:lang w:val="sr-Latn-RS" w:eastAsia="en-US"/>
        </w:rPr>
        <w:t>Č</w:t>
      </w:r>
      <w:r>
        <w:rPr>
          <w:sz w:val="22"/>
          <w:szCs w:val="22"/>
          <w:lang w:val="sr-Latn-RS" w:eastAsia="en-US"/>
        </w:rPr>
        <w:t>: GRADSKO VEĆE</w:t>
        <w:tab/>
        <w:tab/>
        <w:tab/>
        <w:tab/>
        <w:tab/>
        <w:tab/>
        <w:tab/>
        <w:t>P R E D L O G</w:t>
      </w:r>
    </w:p>
    <w:p>
      <w:pPr>
        <w:pStyle w:val="Normal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Na osnovu člana 20. stav 1. tačka 18. i člana 32. stav 1. tačka 20. Zakona o lokalnoj samoupravi („Službeni glasnik RS“, br. 129/07) i člana 12. stav 1. tačka 18. i člana 33. stav 1. tačka 20. Statuta Grada Subotice („Službeni list Opštine Subotica“, br. 26/08 i 27/08-ispravka i „Službeni list Grada Subotice“, br. 46/11 i 15/13),</w:t>
      </w:r>
    </w:p>
    <w:p>
      <w:pPr>
        <w:pStyle w:val="Normal"/>
        <w:ind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Skupština grada Subotice, na ... sednici održanoj dana ............... 2013. godine, donela je</w:t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R E Š E N J E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RS" w:eastAsia="en-US"/>
        </w:rPr>
        <w:t xml:space="preserve">o nastavku rekonstrukcije, restauracije i dogradnje zgrade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RS" w:eastAsia="en-US"/>
        </w:rPr>
        <w:t>„</w:t>
      </w:r>
      <w:r>
        <w:rPr>
          <w:b/>
          <w:sz w:val="22"/>
          <w:szCs w:val="22"/>
          <w:lang w:val="sr-Latn-RS" w:eastAsia="en-US"/>
        </w:rPr>
        <w:t xml:space="preserve">Narodnog pozorišta – Narodnog kazališta – Népszínház“ </w:t>
      </w:r>
    </w:p>
    <w:p>
      <w:pPr>
        <w:pStyle w:val="Normal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u Subotici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Skupština grada Subotice usvaja Zaključke Komisije za izmenu projekta adaptacije, rekonstrukcije i dogradnje zgrade „Narodnog pozorišta – Narodnog kazališta – Népszínház“ u Subotici, obrazovane na osnovu tačke 3. Zaključaka o daljem toku izgradnje „Narodnog pozorišta – Narodnog kazališta – Népszínház“ u Subotici („Službeni list Grada Subotice“, br. 50/11)  koje je komisija donela dana 19.09.2013, a koji čine sastavni deo ovog rešenja.</w:t>
      </w:r>
    </w:p>
    <w:p>
      <w:pPr>
        <w:pStyle w:val="ListParagraph"/>
        <w:ind w:left="360" w:hanging="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Skupština grada Subotice utvrđuje sledeće: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da su nepokretnosti koje čine zemljište ispod objekta i objekat „Narodnog pozorišta – Narodnog kazališta – Népszínház“ u Subotici katastarski upisane kao javna svojina Autonomne Pokrajine Vojvodine u 1/2 dela i kao javna svojina Grada Subotice u 1/2 dela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2"/>
          <w:szCs w:val="22"/>
          <w:lang w:val="sr-Latn-RS" w:eastAsia="en-US"/>
        </w:rPr>
        <w:t>da se u važećim aktu o urbanističkim uslovima, kao i u važećem rešenju odobrenju za rekonstrukciju, restauraciju i dogradnju zgrade „Narodno pozorište – Narodno kazalište – Népszínház“ u Subotici, umesto dosadašnjeg investitora „Narodno pozorište – Narodno kazalište – Népszínház“ Subotica kao investitori navode: Autonomna Pokrajina Vojvodina, Novi Sad, Bulevar Mihajla Pupina 16 i Grad Subotica, Subotica, Trg slobode 1;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da je Grad Subotica ovlašćen da, u ime i za račun Autonomne Pokrajine Vojvodine, kao suinvestitora, preduzima sve potrebne radnje u vezi rekonstrukcije i dogradnje Narodnog pozorišta u Subotici.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da je i dalje na snazi Ugovor u zajedničkom finansiranju adaptacije, rekonstrukcije i dogradnje zgrade «Народно позориште – Narodno </w:t>
      </w:r>
      <w:r>
        <w:rPr>
          <w:sz w:val="22"/>
          <w:szCs w:val="22"/>
          <w:lang w:val="sr-Latn-CS" w:eastAsia="en-US"/>
        </w:rPr>
        <w:t xml:space="preserve">kazalište – Népszinház» koji su dana 21.decembra 2006. godine zaključili Vlada Republike Srbije – Ministarstvo kulture i javnog informisanja, Izvršno Veće Autonomne Pokrajine Vojvodine, Opština Subotica i </w:t>
      </w:r>
      <w:r>
        <w:rPr>
          <w:sz w:val="22"/>
          <w:szCs w:val="22"/>
          <w:lang w:val="sr-Latn-RS" w:eastAsia="en-US"/>
        </w:rPr>
        <w:t xml:space="preserve">Народно позориште – Narodno </w:t>
      </w:r>
      <w:r>
        <w:rPr>
          <w:sz w:val="22"/>
          <w:szCs w:val="22"/>
          <w:lang w:val="sr-Latn-CS" w:eastAsia="en-US"/>
        </w:rPr>
        <w:t xml:space="preserve">kazalište – Népszinház, kojim ugovorom su se ugovorne starne obavezale da zajednički obezbede finansijska sredstva potrebna za realizaciju i završetak </w:t>
      </w:r>
      <w:r>
        <w:rPr>
          <w:sz w:val="22"/>
          <w:szCs w:val="22"/>
          <w:lang w:val="sr-Latn-RS" w:eastAsia="en-US"/>
        </w:rPr>
        <w:t>adaptacije, rekonstrukcije i dogradnje zgrade Народно</w:t>
      </w:r>
      <w:r>
        <w:rPr>
          <w:sz w:val="22"/>
          <w:szCs w:val="22"/>
          <w:lang w:val="sr-CS" w:eastAsia="en-US"/>
        </w:rPr>
        <w:t>г</w:t>
      </w:r>
      <w:r>
        <w:rPr>
          <w:sz w:val="22"/>
          <w:szCs w:val="22"/>
          <w:lang w:val="sr-Latn-RS" w:eastAsia="en-US"/>
        </w:rPr>
        <w:t xml:space="preserve"> позориштa – Narodnog  </w:t>
      </w:r>
      <w:r>
        <w:rPr>
          <w:sz w:val="22"/>
          <w:szCs w:val="22"/>
          <w:lang w:val="sr-Latn-CS" w:eastAsia="en-US"/>
        </w:rPr>
        <w:t>kazališta – Népszinház u Subotici, pri čemu učešća u zajedničkom finansiranju iznose 45% Vlada, 45% Izvršno veće i 10% Opština Subotica.</w:t>
      </w:r>
    </w:p>
    <w:p>
      <w:pPr>
        <w:pStyle w:val="ListParagraph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color w:val="000000"/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Skupština grada Subotice </w:t>
      </w:r>
      <w:r>
        <w:rPr>
          <w:color w:val="000000"/>
          <w:sz w:val="22"/>
          <w:szCs w:val="22"/>
          <w:lang w:val="sr-Latn-RS" w:eastAsia="en-US"/>
        </w:rPr>
        <w:t>određuje</w:t>
      </w:r>
      <w:r>
        <w:rPr>
          <w:sz w:val="22"/>
          <w:szCs w:val="22"/>
          <w:lang w:val="sr-Latn-RS" w:eastAsia="en-US"/>
        </w:rPr>
        <w:t xml:space="preserve"> nastavak radova na rekonstrukciji, restauraciji i dogradnji zgrade „Narodno pozorište – Narodno kazalište – Népszínház“ u Subotici, u skladu sa Zaključcima Komisije za izmenu projekta adaptacije, rekonstrukcije i dogradnje zgrade „Narodnog pozorišta – Narodnog kazališta – Népszínház“ u Subotici, navedenim u tački 1. </w:t>
      </w:r>
      <w:r>
        <w:rPr>
          <w:color w:val="000000"/>
          <w:sz w:val="22"/>
          <w:szCs w:val="22"/>
          <w:lang w:val="sr-Latn-RS" w:eastAsia="en-US"/>
        </w:rPr>
        <w:t>dispozitiva</w:t>
      </w:r>
      <w:r>
        <w:rPr>
          <w:sz w:val="22"/>
          <w:szCs w:val="22"/>
          <w:lang w:val="sr-Latn-RS" w:eastAsia="en-US"/>
        </w:rPr>
        <w:t xml:space="preserve"> ovog rešenja, </w:t>
      </w:r>
      <w:r>
        <w:rPr>
          <w:color w:val="000000"/>
          <w:sz w:val="22"/>
          <w:szCs w:val="22"/>
          <w:lang w:val="sr-Latn-RS" w:eastAsia="en-US"/>
        </w:rPr>
        <w:t>i nalaže gradonačelniku Subotice da preduzme sve  neophodne mere i radnje za sprovođenje ove odluke.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  <w:lang w:val="sr-Latn-RS" w:eastAsia="en-US"/>
        </w:rPr>
      </w:pPr>
      <w:r>
        <w:rPr>
          <w:color w:val="000000"/>
          <w:sz w:val="22"/>
          <w:szCs w:val="22"/>
          <w:lang w:val="sr-Latn-RS" w:eastAsia="en-US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color w:val="000000"/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Zadužuje se Komisija iz tačke 1.ovog rešenja da sprovede stručnu javnu raspravu o bližoj nameni pratećeg i uslužno komercijalnog prostora, koja mora biti u skladu sa kriterijumima utvrđenim u tačci 5. zaključaka Komisije od 19.09.2013. godine, te da do 20.12.2013. godine da svoje predloge u vezi sa tim. </w:t>
      </w:r>
    </w:p>
    <w:p>
      <w:pPr>
        <w:pStyle w:val="ListParagraph"/>
        <w:ind w:left="360" w:hanging="0"/>
        <w:jc w:val="both"/>
        <w:rPr>
          <w:color w:val="000000"/>
          <w:sz w:val="22"/>
          <w:szCs w:val="22"/>
          <w:lang w:val="sr-Latn-RS" w:eastAsia="en-US"/>
        </w:rPr>
      </w:pPr>
      <w:r>
        <w:rPr>
          <w:color w:val="000000"/>
          <w:sz w:val="22"/>
          <w:szCs w:val="22"/>
          <w:lang w:val="sr-Latn-RS" w:eastAsia="en-US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Zadužuje se Javno peduzeće „Direkcija za izgradnju Grada Subotice“ Subotica da za potrebe investitora vrši stručno-tehničke i administrativne poslove na nastavku rekonstrukcije, restauracije i dogradnje zgrade „Narodno pozorište – Narodno kazalište – Népszínház“ u Subotici.</w:t>
      </w:r>
    </w:p>
    <w:p>
      <w:pPr>
        <w:pStyle w:val="ListParagraph"/>
        <w:numPr>
          <w:ilvl w:val="0"/>
          <w:numId w:val="1"/>
        </w:numPr>
        <w:ind w:left="0" w:firstLine="36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Ovo rešenje dostaviti Vladi Autonomne Pokrajine Vojvodine putem Pokrajinskog sekretarijata za kulturu i javno informisanje, Fondu za kapitalna ulaganja APV, ustanovi kulture „Narodno pozorište – Narodno kazalište – Népszínház“ u Subotici, Gradonačelniku Grada Subotice, nadležnim gradskim organima i službama i Javnom preduzeću „Direkcija za izgradnju Grada Subotice“ Subotica.</w:t>
      </w:r>
    </w:p>
    <w:p>
      <w:pPr>
        <w:pStyle w:val="ListParagraph"/>
        <w:ind w:left="360" w:hanging="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ListParagraph"/>
        <w:numPr>
          <w:ilvl w:val="0"/>
          <w:numId w:val="1"/>
        </w:numPr>
        <w:ind w:left="0" w:firstLine="360"/>
        <w:jc w:val="both"/>
        <w:rPr/>
      </w:pPr>
      <w:r>
        <w:rPr>
          <w:sz w:val="22"/>
          <w:szCs w:val="22"/>
          <w:lang w:val="sr-Latn-RS" w:eastAsia="en-US"/>
        </w:rPr>
        <w:t>Ovo rešenje će se objaviti u „Službenom listu Grada Subotice“.</w:t>
      </w:r>
    </w:p>
    <w:p>
      <w:pPr>
        <w:pStyle w:val="ListParagraph"/>
        <w:ind w:left="1080" w:hanging="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ListParagraph"/>
        <w:ind w:left="0" w:hanging="0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ListParagraph"/>
        <w:ind w:left="0" w:hanging="0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ListParagraph"/>
        <w:ind w:left="0" w:hanging="0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O b r a z l o ž e n j e</w:t>
      </w:r>
    </w:p>
    <w:p>
      <w:pPr>
        <w:pStyle w:val="ListParagraph"/>
        <w:ind w:left="0" w:hanging="0"/>
        <w:jc w:val="center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ListParagraph"/>
        <w:ind w:left="0" w:firstLine="720"/>
        <w:jc w:val="both"/>
        <w:rPr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 xml:space="preserve">Pravni osnov: </w:t>
      </w:r>
      <w:r>
        <w:rPr>
          <w:sz w:val="22"/>
          <w:szCs w:val="22"/>
          <w:lang w:val="sr-Latn-RS" w:eastAsia="en-US"/>
        </w:rPr>
        <w:t>Član 20. stav 1. tačka 18. i član 32. stav 1. tačka 20. Zakona o lokalnoj samoupravi („Službeni glasnik RS“, br. 129/07) i član 12. stav 1. tačka 18. i član 33. stav 1. tačka 20. Statuta Grada Subotice („Službeni list Opštine Subotica“, br. 26/08 i 27/08-ispravka i „Službeni list Grada Subotice“, br. 46/11 i 15/13).</w:t>
      </w:r>
    </w:p>
    <w:p>
      <w:pPr>
        <w:pStyle w:val="ListParagraph"/>
        <w:ind w:left="0" w:firstLine="720"/>
        <w:jc w:val="both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ListParagraph"/>
        <w:ind w:left="0" w:firstLine="720"/>
        <w:jc w:val="both"/>
        <w:rPr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 xml:space="preserve">Razlozi za donošenje: </w:t>
      </w:r>
      <w:r>
        <w:rPr>
          <w:sz w:val="22"/>
          <w:szCs w:val="22"/>
          <w:lang w:val="sr-Latn-RS" w:eastAsia="en-US"/>
        </w:rPr>
        <w:t>Zaključcima o daljem toku izgradnje „Narodnog pozorišta – Narodnog kazališta – Népszínház“ u Subotici („Službeni list Grada Subotice“, br. 50/11) koje je Skupština grada Subotice donela na 9. vanrednoj sednici održanoj dana 27. oktobra 2011. godine, naložila je investitoru obustavu radova na adaptaciji, rekonstrukciji i dogradnji zgrade „Narodnog pozorišta – Narodnog kazališta – Népszínház“ u Subotici, osim u delu pročelja i foajea u prvom stepenu zaštite, i naložila je osnivanje posebne komisije od strane Gradonačelnika, sa zadatkom pripreme projektnog zadatka za izmenu postojeće projektno-tehničke dokumentacije, praćenja postupka izrade izmene projektno-tehničke dokumentacije i organizovanja stručne-javne rasprave.</w:t>
      </w:r>
    </w:p>
    <w:p>
      <w:pPr>
        <w:pStyle w:val="ListParagraph"/>
        <w:ind w:left="0" w:firstLine="720"/>
        <w:jc w:val="both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ListParagraph"/>
        <w:ind w:left="0"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Komisija za izmenu projekta adaptacije, rekonstrukcije i dogradnje zgrade „Narodnog pozorišta – Narodnog kazališta – Népszínház“ u Subotici je dana 3. juna 2013. godine dostavila Gradonačelniku svoj Izveštaj, odnosno 21. juna dopunu Izveštaja, sačinjen u skladu sa zadacima definisanim Zaključcima o daljem toku izgradnje „Narodnog pozorišta – Narodnog kazališta – Népszínház“ u Subotici („Službeni list Grada Subotice“, br. 50/11), kao i Zaključke koje je ova komisija donela dana 19.09.2013.godine.</w:t>
      </w:r>
    </w:p>
    <w:p>
      <w:pPr>
        <w:pStyle w:val="ListParagraph"/>
        <w:ind w:left="0"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ListParagraph"/>
        <w:ind w:left="360" w:hanging="0"/>
        <w:jc w:val="both"/>
        <w:rPr/>
      </w:pPr>
      <w:r>
        <w:rPr>
          <w:sz w:val="22"/>
          <w:szCs w:val="22"/>
          <w:lang w:val="sr-Latn-RS" w:eastAsia="en-US"/>
        </w:rPr>
        <w:t>Skupština grada Subotice utvrđuje sledeće relevantne činjenice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2"/>
          <w:szCs w:val="22"/>
          <w:lang w:val="sr-Latn-RS" w:eastAsia="en-US"/>
        </w:rPr>
        <w:t>da je na nepokretnostima koje čine zemljište ispod objekta i objekat „Narodnog pozorišta – Narodnog kazališta – Népszínház“ u Subotici, na osnovu Rešenja Republičkog geodetskog zavoda – Službe za katastar nepokretnosti Subotica broj 952-02-5910/2012 od 20. juna 2012. godine, broj 952-02-6804/2012 od 10. jula 2012. godine, broj 952-02-7989/2012 od 25. septembra 2012. godine i broj 952-02-12803/2012 od 30. novembra 2012. godine, došlo do promene vlasnika tako da su nekretnine upisane u listu nepokretnosti broj 5043 K.O. Donji Grad: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kat.parcela 6082, površina 89 m2, njiva 1.klase,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kat.parcela 6082, površina 3062 m2, zemljište pod zgradom-objektom,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kat.parcela 6082, površina 95 m2, zemljište pod zgradom-objektom,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kat.parcela 6082, površina 500 m2, zemljište uz zgradu-objekat,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zgrada kulture broj 1, površine u gabaritu 3062 m2, zgrada kulture, izgrađena na k.p.br.6082 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zgrada kulture broj 2, površine u gabaritu 95 m2, zgrada kulture, izgrađena na k.p.br.6082,</w:t>
      </w:r>
    </w:p>
    <w:p>
      <w:pPr>
        <w:pStyle w:val="ListParagraph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upisane kao javna svojina Autonomne Pokrajine Vojvodine u ½ dela i kao javna svojina Grada Subotice u ½ dela;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da je Služba za građevinarstvo Sekretarijata za građevinarstvo i imovinu Gradske uprave Grada Subotice pod brojem IV-04/I-353-157/2013 dana 4. aprila 2013. godine donela Rešenje o izmeni Akta o urbanističkim uslovima tako da je izmenjen Akt o urbanističkim uslovima broj III-02-350-466/2003 od 20. januara 2004. godine i Akt o izmeni Akta o urbanističkim uslovima broj II-02-350-154/2006 od 23. marta 2006. godine te se u ovim aktima umesto dosadašnjeg investitora „Narodno pozorište – Narodno kazalište – Népszínház“ Subotica kao investitori navode: Autonomna Pokrajina Vojvodina, Novi Sad, Bulevar Mihajla Pupina 16 i Grad Subotica, Subotica, Trg slobode 1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2"/>
          <w:szCs w:val="22"/>
          <w:lang w:val="sr-Latn-RS" w:eastAsia="en-US"/>
        </w:rPr>
        <w:t>da je Služba za građevinarstvo Sekretarijata za građevinarstvo i imovinu Gradske uprave Grada Subotice pod brojem IV-04/I-351-8696/2013 dana 10. aprila 2013. godine donela Rešenje kojim je izmenjeno konačno Rešenje broj II-02-351-725/2006 od 29. marta 2006. godine</w:t>
      </w:r>
      <w:r>
        <w:rPr>
          <w:lang w:val="sr-Latn-RS" w:eastAsia="en-US"/>
        </w:rPr>
        <w:t xml:space="preserve"> </w:t>
      </w:r>
      <w:r>
        <w:rPr>
          <w:sz w:val="22"/>
          <w:szCs w:val="22"/>
          <w:lang w:val="sr-Latn-RS" w:eastAsia="en-US"/>
        </w:rPr>
        <w:t>o odobrenju za rekonstrukciju, restauraciju i dogradnju zgrade „Narodno pozorište – Narodno kazalište – Népszínház“ u Subotici na prostoru omeđenom Trgom slobode, ulicama Korzo, Vojnovićeva i Branislava Nušića, na parceli br. 6082 K.O. Donji Grad, u delu koji se odnosi na promenu investitora tako da se rekonstrukcija, restauracija i dogradnja zgrade „Narodno pozorište – Narodno kazalište – Népszínház“ u Subotici odobrava investitorima: Autonomnoj Pokrajini Vojvodini, Novi Sad, Bulevar Mihajla Pupina 16 i Gradu Subotici, Subotica, Trg slobode 1;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da je Zaključcima Vlade Autonomne Pokrajine Vojvodine broj 46-58/2013 od 27. marta 2013. godine Grad Subotica ovlašćen da može, u ime i za račun Autonomne Pokrajine Vojvodine, kao suinvestitora, preduzimati sve potrebne radnje u vezi rekonstrukcije i dogradnje Narodnog pozorišta u Subotici.</w:t>
      </w:r>
    </w:p>
    <w:p>
      <w:pPr>
        <w:pStyle w:val="ListParagraph"/>
        <w:ind w:left="360" w:hanging="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da je i dalje na snazi Ugovor u zajedničkom finansiranju adaptacije, rekonstrukcije i dogradnje zgrade «Народно позориште – Narodno </w:t>
      </w:r>
      <w:r>
        <w:rPr>
          <w:sz w:val="22"/>
          <w:szCs w:val="22"/>
          <w:lang w:val="sr-Latn-CS" w:eastAsia="en-US"/>
        </w:rPr>
        <w:t xml:space="preserve">kazalište – Népszinház» koji su dana 21.decembra 2006. godine zaključili Vlada Republike Srbije – Ministarstvo kulture i javnog informisanja, Izvršno Veće Autonomne Pokrajine Vojvodine, Opština Subotica i </w:t>
      </w:r>
      <w:r>
        <w:rPr>
          <w:sz w:val="22"/>
          <w:szCs w:val="22"/>
          <w:lang w:val="sr-Latn-RS" w:eastAsia="en-US"/>
        </w:rPr>
        <w:t xml:space="preserve">Народно позориште – Narodno </w:t>
      </w:r>
      <w:r>
        <w:rPr>
          <w:sz w:val="22"/>
          <w:szCs w:val="22"/>
          <w:lang w:val="sr-Latn-CS" w:eastAsia="en-US"/>
        </w:rPr>
        <w:t xml:space="preserve">kazalište – Népszinház, kojim ugovorom su se ugovorne starne obavezale da zajednički obezbede finansijska sredstva potrebna za realizaciju i završetak </w:t>
      </w:r>
      <w:r>
        <w:rPr>
          <w:sz w:val="22"/>
          <w:szCs w:val="22"/>
          <w:lang w:val="sr-Latn-RS" w:eastAsia="en-US"/>
        </w:rPr>
        <w:t>adaptacije, rekonstrukcije i dogradnje zgrade Народно</w:t>
      </w:r>
      <w:r>
        <w:rPr>
          <w:sz w:val="22"/>
          <w:szCs w:val="22"/>
          <w:lang w:val="sr-CS" w:eastAsia="en-US"/>
        </w:rPr>
        <w:t>г</w:t>
      </w:r>
      <w:r>
        <w:rPr>
          <w:sz w:val="22"/>
          <w:szCs w:val="22"/>
          <w:lang w:val="sr-Latn-RS" w:eastAsia="en-US"/>
        </w:rPr>
        <w:t xml:space="preserve"> позориштa – Narodnog  </w:t>
      </w:r>
      <w:r>
        <w:rPr>
          <w:sz w:val="22"/>
          <w:szCs w:val="22"/>
          <w:lang w:val="sr-Latn-CS" w:eastAsia="en-US"/>
        </w:rPr>
        <w:t>kazališta – Népszinház u Subotici, pri čemu učešća u zajedničkom finansiranju iznose 45% Vlada, 45% Izvršno veće i 10% Opština Subotica.</w:t>
      </w:r>
    </w:p>
    <w:p>
      <w:pPr>
        <w:pStyle w:val="ListParagraph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ListParagraph"/>
        <w:ind w:left="0"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ListParagraph"/>
        <w:ind w:left="0" w:firstLine="720"/>
        <w:jc w:val="both"/>
        <w:rPr/>
      </w:pPr>
      <w:r>
        <w:rPr>
          <w:sz w:val="22"/>
          <w:szCs w:val="22"/>
          <w:lang w:val="sr-Latn-RS" w:eastAsia="en-US"/>
        </w:rPr>
        <w:t xml:space="preserve">S obzirom da su u međuvremenu, u skladu sa Zakonom o javnoj svojini („Službeni glasnik RS“, br. 72/11) nepokretnosti koje čine zemljište ispod objekta i objekat „Narodnog pozorišta – Narodnog kazališta – Népszínház“ u Subotici, upisane u katastru nepokretnosti kao javna svojina Autonomne Pokrajine Vojvodine u ½ dela i kao javna svojina Grada Subotice u ½ dela, stekli su se uslovi da se izvrši promena investitora kod ovih radova, odnosno da se u aktima – u Aktu o urbanističkim uslovima i u Rešenju o odobrenju za rekonstrukciju, restauraciju i dogradnju zgrade „Narodno pozorište – Narodno kazalište – Népszínház“ u Subotici izvrši promena investitora te da kao investitori budu navedeni Autonomna Pokrajina Vojvodina i Grad Subotica. Ove promene su izdejstvovane te se predlaže da se ovom odlukom naloži nastavak radova na rekonstrukciju, restauraciju i dogradnju zgrade „Narodno pozorište – Narodno kazalište – Népszínház“ u Subotici, u skladu sa Izveštajem Komisije za izmenu projekta adaptacije, rekonstrukcije i dogradnje zgrade „Narodnog pozorišta – Narodnog kazališta – Népszínház“ u Subotici, navedenim u tački 1. ovog Rešenja. </w:t>
      </w:r>
    </w:p>
    <w:p>
      <w:pPr>
        <w:pStyle w:val="ListParagraph"/>
        <w:ind w:left="0" w:firstLine="720"/>
        <w:jc w:val="both"/>
        <w:rPr/>
      </w:pPr>
      <w:r>
        <w:rPr>
          <w:sz w:val="22"/>
          <w:szCs w:val="22"/>
          <w:lang w:val="sr-Latn-RS" w:eastAsia="en-US"/>
        </w:rPr>
        <w:t xml:space="preserve">Ovim rešenjem se zadužuje  Komisija za izmenu projekta adaptacije, rekonstrukcije i dogradnje zgrade „Narodnog pozorišta – Narodnog kazališta – Népszínház“ u Subotici, obrazovane na osnovu tačke 3. Zaključaka o daljem toku izgradnje „Narodnog pozorišta – Narodnog kazališta – Népszínház“ u Subotici („Službeni list Grada Subotice“, br. 50/11)  da sprovede stručnu javnu raspravu o bližoj nameni pratećeg i uslužno komercijalnog prostora, koja mora biti u skladu sa kriterijumima utvrđenim u tačci 2.stav.2 zaključaka Komisije od 19.09.2013. godine, te da do 20.12.2013. godine da svoje predloge u vezi sa tim. </w:t>
      </w:r>
    </w:p>
    <w:p>
      <w:pPr>
        <w:pStyle w:val="ListParagraph"/>
        <w:ind w:left="0" w:firstLine="720"/>
        <w:jc w:val="both"/>
        <w:rPr/>
      </w:pPr>
      <w:r>
        <w:rPr>
          <w:sz w:val="22"/>
          <w:szCs w:val="22"/>
          <w:lang w:val="sr-Latn-RS" w:eastAsia="en-US"/>
        </w:rPr>
        <w:t xml:space="preserve">S obzirom da Javno peduzeće „Direkcija za izgradnju Grada Subotice“ Subotica, u skladu sa članom 2. stav 4. Odluke o promeni Odluke o osnivanju Javnog preduzeća „Direkcija za izgradnju Grada Subotice“ („Službeni list Grada Subotice“, br. 15/13), </w:t>
      </w:r>
      <w:r>
        <w:rPr>
          <w:color w:val="000000"/>
          <w:sz w:val="22"/>
          <w:szCs w:val="22"/>
          <w:lang w:val="sr-Latn-RS" w:eastAsia="en-US"/>
        </w:rPr>
        <w:t xml:space="preserve">raspolaže potrebnim stručnim i administrativnim kapacitetima </w:t>
      </w:r>
      <w:r>
        <w:rPr>
          <w:sz w:val="22"/>
          <w:szCs w:val="22"/>
          <w:lang w:val="sr-Latn-RS" w:eastAsia="en-US"/>
        </w:rPr>
        <w:t xml:space="preserve">da vodi kapitalne investicije po odlukama Skupštine grada, ovim Rešenjem se Javno preduzeće „Direkcija za izgradnju Grada Subotice“ Subotica </w:t>
      </w:r>
      <w:r>
        <w:rPr>
          <w:color w:val="000000"/>
          <w:sz w:val="22"/>
          <w:szCs w:val="22"/>
          <w:lang w:val="sr-Latn-RS" w:eastAsia="en-US"/>
        </w:rPr>
        <w:t>zadužuje da za potrebe investitora vrši stručno-tehničke i administrativne poslove na nastavku rekonstrukcije, restauracije i dogradnje zgrade „Narodno pozorište – Narodno kazalište – Népszínház“ u Subotici.</w:t>
      </w:r>
    </w:p>
    <w:p>
      <w:pPr>
        <w:pStyle w:val="ListParagraph"/>
        <w:ind w:left="0"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Predlaže se Skupštini grada Subotice da donese predloženo Rešenje o nastavku rekonstrukcije, restauracije i dogradnje zgrade „Narodnog pozorišta – Narodnog kazališta – Népszínház“ u Subotici u tekstu kako je dato u materijalu.</w:t>
      </w:r>
    </w:p>
    <w:p>
      <w:pPr>
        <w:pStyle w:val="ListParagraph"/>
        <w:ind w:left="0" w:firstLine="720"/>
        <w:jc w:val="both"/>
        <w:rPr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 xml:space="preserve">Izvršioci: </w:t>
      </w:r>
      <w:r>
        <w:rPr>
          <w:color w:val="000000"/>
          <w:sz w:val="22"/>
          <w:szCs w:val="22"/>
          <w:lang w:val="sr-Latn-RS" w:eastAsia="en-US"/>
        </w:rPr>
        <w:t>Gradonačelnik</w:t>
      </w:r>
      <w:r>
        <w:rPr>
          <w:b/>
          <w:color w:val="000000"/>
          <w:sz w:val="22"/>
          <w:szCs w:val="22"/>
          <w:lang w:val="sr-Latn-RS" w:eastAsia="en-US"/>
        </w:rPr>
        <w:t xml:space="preserve"> </w:t>
      </w:r>
      <w:r>
        <w:rPr>
          <w:color w:val="000000"/>
          <w:sz w:val="22"/>
          <w:szCs w:val="22"/>
          <w:lang w:val="sr-Latn-RS" w:eastAsia="en-US"/>
        </w:rPr>
        <w:t>grada Subotica</w:t>
      </w:r>
      <w:r>
        <w:rPr>
          <w:b/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Latn-RS" w:eastAsia="en-US"/>
        </w:rPr>
        <w:t>Javno preduzeće „Direkcija za izgradnju Grada Subotice“ Subotica</w:t>
      </w:r>
    </w:p>
    <w:p>
      <w:pPr>
        <w:pStyle w:val="ListParagraph"/>
        <w:ind w:left="0" w:firstLine="708"/>
        <w:jc w:val="both"/>
        <w:rPr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 xml:space="preserve">Sredstva potrebna za izvršenje: </w:t>
      </w:r>
      <w:r>
        <w:rPr>
          <w:sz w:val="22"/>
          <w:szCs w:val="22"/>
          <w:lang w:val="sr-Latn-RS" w:eastAsia="en-US"/>
        </w:rPr>
        <w:t xml:space="preserve">Za realizaciju ovog Rešenja potrebno je obezbediti sredstva u budžetima  Republike Srbije, Autonomne Pokrajine Vojvodine i Grada Subotice shodno važećem  Ugovoru u zajedničkom finansiranju adaptacije, rekonstrukcije i dogradnje zgrade «Народно позориште – Narodno </w:t>
      </w:r>
      <w:r>
        <w:rPr>
          <w:sz w:val="22"/>
          <w:szCs w:val="22"/>
          <w:lang w:val="sr-Latn-CS" w:eastAsia="en-US"/>
        </w:rPr>
        <w:t xml:space="preserve">kazalište – Népszinház» koji su dana 21.decembra 2006. godine zaključili Vlada Republike Srbije – Ministarstvo kulture i javnog informisanja, Izvršno Veće Autonomne Pokrajine Vojvodine, Opština Subotica i </w:t>
      </w:r>
      <w:r>
        <w:rPr>
          <w:sz w:val="22"/>
          <w:szCs w:val="22"/>
          <w:lang w:val="sr-Latn-RS" w:eastAsia="en-US"/>
        </w:rPr>
        <w:t xml:space="preserve">Народно позориште – Narodno </w:t>
      </w:r>
      <w:r>
        <w:rPr>
          <w:sz w:val="22"/>
          <w:szCs w:val="22"/>
          <w:lang w:val="sr-Latn-CS" w:eastAsia="en-US"/>
        </w:rPr>
        <w:t xml:space="preserve">kazalište – Népszinház, kojim ugovorom su se ugovorne starne obavezale da zajednički obezbede finansijska sredstva potrebna za realizaciju i završetak </w:t>
      </w:r>
      <w:r>
        <w:rPr>
          <w:sz w:val="22"/>
          <w:szCs w:val="22"/>
          <w:lang w:val="sr-Latn-RS" w:eastAsia="en-US"/>
        </w:rPr>
        <w:t>adaptacije, rekonstrukcije i dogradnje zgrade Народно</w:t>
      </w:r>
      <w:r>
        <w:rPr>
          <w:sz w:val="22"/>
          <w:szCs w:val="22"/>
          <w:lang w:val="sr-CS" w:eastAsia="en-US"/>
        </w:rPr>
        <w:t>г</w:t>
      </w:r>
      <w:r>
        <w:rPr>
          <w:sz w:val="22"/>
          <w:szCs w:val="22"/>
          <w:lang w:val="sr-Latn-RS" w:eastAsia="en-US"/>
        </w:rPr>
        <w:t xml:space="preserve"> позориштa – Narodnog  </w:t>
      </w:r>
      <w:r>
        <w:rPr>
          <w:sz w:val="22"/>
          <w:szCs w:val="22"/>
          <w:lang w:val="sr-Latn-CS" w:eastAsia="en-US"/>
        </w:rPr>
        <w:t>kazališta – Népszinház u Subotici, pri čemu učešća u zajedničkom finansiranju iznose 45% Vlada, 45% Izvršno veće i 10% Opština Subotica.</w:t>
      </w:r>
    </w:p>
    <w:p>
      <w:pPr>
        <w:pStyle w:val="Normal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sectPr>
      <w:type w:val="nextPage"/>
      <w:pgSz w:w="11906" w:h="16838"/>
      <w:pgMar w:left="1417" w:right="1106" w:gutter="0" w:header="0" w:top="99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04:00Z</dcterms:created>
  <dc:creator>ikovacs</dc:creator>
  <dc:description/>
  <cp:keywords/>
  <dc:language>en-US</dc:language>
  <cp:lastModifiedBy>lsuman</cp:lastModifiedBy>
  <cp:lastPrinted>2013-09-24T15:21:00Z</cp:lastPrinted>
  <dcterms:modified xsi:type="dcterms:W3CDTF">2013-10-11T10:42:00Z</dcterms:modified>
  <cp:revision>4</cp:revision>
  <dc:subject/>
  <dc:title>PREDLAGAČ: GRADSKO VEĆE</dc:title>
</cp:coreProperties>
</file>